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StUF bijeenkomst woensdag 23 mei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edeling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ulen vorige vergader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handelen onderstaande  RFC’s (zie Tabel 1). Over RFC 0008 moet in deze vergadering uitsluitsel gegeven worden om tijdige  oplevering van StUF-RSGB veilig te stelle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spreken release matrix StUF producten. De aangepaste versie zal tijdens de vergadering worden gepresenteer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ndvraag en sluiting</w:t>
      </w:r>
    </w:p>
    <w:p>
      <w:pPr>
        <w:pStyle w:val="Bijschrift"/>
        <w:keepNext w:val="true"/>
        <w:rPr/>
      </w:pPr>
      <w:r>
        <w:rPr/>
      </w:r>
    </w:p>
    <w:tbl>
      <w:tblPr>
        <w:tblW w:w="66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5625"/>
      </w:tblGrid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ID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Wijzigingsvoorstel 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RFC 0001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Verfijning van historische gegeven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FC 0002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aste elementnaam voor een gerelateerde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0000FF"/>
                <w:sz w:val="20"/>
                <w:szCs w:val="20"/>
              </w:rPr>
              <w:t>RFC 0003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0000FF"/>
                <w:sz w:val="20"/>
                <w:szCs w:val="20"/>
              </w:rPr>
              <w:t>Verfijnen foutafhandeling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RFC 0004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Vervanging 'vraagbericht' in foutmelding StUF009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RFC 0005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Inconsistenties en problemen in StUF0205.xsd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RFC 0006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Verplicht zijn attribuut soortEntiteit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RFC 0007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 xml:space="preserve">Gedetailleerdere specificatie vraagberichten 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FC 0008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et scherper definiëren van berichten en services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RFC 0009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Het vergroten van het element organisati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FC 0010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et corrigeren van historische gegeven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FC 0011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rij te definiëren berichten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RFC 0012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Maak opnemen kerngegevens in kennisgeving onafhankelijk van sleutelOntvangend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RFC 0013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 xml:space="preserve">Opvragen aantal voorkomens bij synchrone vraag 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RFC 0014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Verfijning werken met groepen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RFC 0015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 xml:space="preserve">Uitbreidbaarheid stuurgegevens 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RFC 0016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Aangeven laatste bericht in asynchroon antwoord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RFC 0017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Triggerbericht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RFC 0018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Verduidelijken omgang met maximum aantal bij asynchrone antwoordberichte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FC 0019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Onvolledige datums en selecties 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0000FF"/>
                <w:sz w:val="20"/>
                <w:szCs w:val="20"/>
              </w:rPr>
              <w:t>RFC 0020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0000FF"/>
                <w:sz w:val="20"/>
                <w:szCs w:val="20"/>
              </w:rPr>
              <w:t>Andere implementatie stuurgegevens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RFC 0021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 xml:space="preserve">Sleutelwijziging en ontdubbeling 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RFC 0022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 xml:space="preserve">Uitbreiding waardebereik indOnvolledigeDatum 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FC 0023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pname van relatie-entiteiten in vrije berichten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RFC 0024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Plek relatie entiteiten in bericht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FC 0025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pnemen element foutmelding in bevestigingsbericht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RFC 0026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Gebruik exact in vraagberichten niet goed gespecificeerd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>RFC 0027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808080"/>
                <w:sz w:val="20"/>
                <w:szCs w:val="20"/>
              </w:rPr>
              <w:t xml:space="preserve">Het kunnen specificeren van domeinspecifieke metagegevens 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FC 0028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inken van asynchrone antwoordberichten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C0C0C0"/>
                <w:sz w:val="20"/>
                <w:szCs w:val="20"/>
              </w:rPr>
              <w:t>RFC 0029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color w:val="C0C0C0"/>
                <w:sz w:val="20"/>
                <w:szCs w:val="20"/>
              </w:rPr>
              <w:t xml:space="preserve">Vervang foutmelding </w:t>
            </w:r>
            <w:r>
              <w:rPr>
                <w:rFonts w:cs="Arial" w:ascii="Arial" w:hAnsi="Arial"/>
                <w:vanish/>
                <w:color w:val="C0C0C0"/>
                <w:sz w:val="20"/>
                <w:szCs w:val="20"/>
              </w:rPr>
              <w:t xml:space="preserve">door melding en maak kardinaliteit </w:t>
            </w:r>
            <w:r>
              <w:rPr>
                <w:rFonts w:cs="Times New Roman"/>
                <w:vanish/>
                <w:color w:val="C0C0C0"/>
                <w:sz w:val="20"/>
                <w:szCs w:val="20"/>
              </w:rPr>
              <w:t>∞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FC 0030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ervang in het StUF-schema nederlandse door engelse terme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FC 0031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Uitbreiding waardebereik StUF:noValue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</w:rPr>
        <w:t xml:space="preserve">Tabel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Tabel \* ARABIC </w:instrText>
      </w:r>
      <w:r>
        <w:rPr>
          <w:b/>
          <w:bCs/>
        </w:rPr>
        <w:fldChar w:fldCharType="separate"/>
      </w:r>
      <w:r>
        <w:rPr>
          <w:b/>
          <w:bCs/>
        </w:rPr>
        <w:t>1</w:t>
      </w:r>
      <w:r>
        <w:rPr>
          <w:b/>
          <w:bCs/>
        </w:rPr>
        <w:fldChar w:fldCharType="end"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7:12:00Z</dcterms:created>
  <dc:creator>hekor</dc:creator>
  <dc:description/>
  <dc:language>en-US</dc:language>
  <cp:lastModifiedBy>juhee</cp:lastModifiedBy>
  <dcterms:modified xsi:type="dcterms:W3CDTF">2007-05-15T07:12:00Z</dcterms:modified>
  <cp:revision>2</cp:revision>
  <dc:subject/>
  <dc:title>20070523 Agenda StUF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